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357"/>
        <w:jc w:val="both"/>
        <w:rPr/>
      </w:pPr>
      <w:r>
        <w:rPr>
          <w:b/>
          <w:i/>
          <w:u w:val="single"/>
        </w:rPr>
        <w:t>Levelező tagozat - Informatikus-könyvtáros szak - 2002/2003 I. félév - írás-, könyv- és sajtótörténet</w:t>
      </w:r>
    </w:p>
    <w:p>
      <w:pPr>
        <w:pStyle w:val="Normal"/>
        <w:spacing w:before="0" w:after="120"/>
        <w:ind w:firstLine="357"/>
        <w:jc w:val="both"/>
        <w:rPr>
          <w:b/>
          <w:b/>
          <w:i/>
          <w:i/>
          <w:u w:val="single"/>
        </w:rPr>
      </w:pPr>
      <w:r>
        <w:rPr>
          <w:b/>
          <w:i/>
          <w:u w:val="single"/>
        </w:rPr>
      </w:r>
    </w:p>
    <w:p>
      <w:pPr>
        <w:pStyle w:val="Normal"/>
        <w:spacing w:before="0" w:after="120"/>
        <w:ind w:firstLine="357"/>
        <w:jc w:val="both"/>
        <w:rPr/>
      </w:pPr>
      <w:r>
        <w:rPr>
          <w:b/>
          <w:i/>
        </w:rPr>
        <w:t>11. Tétel - Kelet-Európa nyomdászata és könyvtárai a XV-XVII. században (Andi)</w:t>
      </w:r>
    </w:p>
    <w:p>
      <w:pPr>
        <w:pStyle w:val="Normal"/>
        <w:spacing w:before="0" w:after="120"/>
        <w:ind w:firstLine="357"/>
        <w:jc w:val="both"/>
        <w:rPr>
          <w:b/>
          <w:b/>
          <w:i/>
          <w:i/>
        </w:rPr>
      </w:pPr>
      <w:r>
        <w:rPr>
          <w:b/>
          <w:i/>
        </w:rPr>
      </w:r>
    </w:p>
    <w:p>
      <w:pPr>
        <w:pStyle w:val="Normal"/>
        <w:spacing w:before="0" w:after="120"/>
        <w:ind w:firstLine="357"/>
        <w:jc w:val="both"/>
        <w:rPr/>
      </w:pPr>
      <w:r>
        <w:rPr/>
        <w:t>Az  újkori orosz birodalom  a XV.  században,  a  könyvnyomtatás feltalálásán századában szabadult fel a középkori mongol hódítás alól. A mérhetetlen terjedelmű és népességű országban a nyugati nemzetek Bizánc egykori hatalmának és kultúrájának örökösét látták. Két jelentős uralkodója, III. (Nagy) Iván és IV. (Rettegett) Iván kormányzása nagy léptekkel vitte előre az ország kultúrájának kialakulását. III. Iván nyugati mesterembereket hívott az országba az ipar fejlesztésére, olasz művészeket a Kreml építésére. Utóda, IV. Iván ajándékozta meg hazáját Gutenberg találmányával, ő az első orosz nyomda megalapítója.</w:t>
      </w:r>
    </w:p>
    <w:p>
      <w:pPr>
        <w:pStyle w:val="Normal"/>
        <w:spacing w:before="0" w:after="120"/>
        <w:ind w:firstLine="357"/>
        <w:jc w:val="both"/>
        <w:rPr/>
      </w:pPr>
      <w:r>
        <w:rPr/>
        <w:t>Az orosz könyvnyomtatás a XVI. században Moszkvában veszi kezdetét. Hogy ki volt az első nyomdász, és melyik esztendőben kezdte meg működését, nem tudjuk, mert az első könyvek nyomda és időpont megjelölése nélkül kerültek ki a sajtó alól. Az ismeretlen tipográfus 1563-68 között hat könyvet nyomott. Az első könyvek tanúsága szerint Rettegett Iván nem hozatott külföldről nyomdászt, és senkit nem küldött külföldre, hogy kitanulja a mesterséget, hanem rátermett ezermesterek a külföldről Moszkvába került nyomtatott könyvek tanulmányozása és hosszadalmas kísérletezgetések árán teremtették meg az orosz nyomdászatot. Megállapíthatjuk ezt több jelenségből is. Az első könyvek szedésénél például még nem voltak tisztában, hogyan jönnek létre az egyenlő széles sorok, a szabályos szóközök, és éppen ezért az első könyvek sorai még nem egyenlő szélesek; hol kisebb, hol nagyobb űr tátong a sorok végén, a szóközök szabálytalanok, és sok más hiányosság jellemzi munkájukat. Lassanként kiküszöbölték a hibákat, s a könyvek nyomása tökéletesebb lett.</w:t>
      </w:r>
    </w:p>
    <w:p>
      <w:pPr>
        <w:pStyle w:val="Normal"/>
        <w:spacing w:before="0" w:after="120"/>
        <w:ind w:firstLine="357"/>
        <w:jc w:val="both"/>
        <w:rPr/>
      </w:pPr>
      <w:r>
        <w:rPr/>
        <w:t>Rettegett Iván egyik Novgorodba írt, 1556. évből keltezett levelében már említést tesz a „nyomtatott könyvek mesteré”-ről, aki több kutató véleménye szerint az ismeretlen nyomda élén állott. A legrégibb orosz nyomtatott könyvek rendszerint kétszínnyomással készültek. A szöveg feketével, a kiemelkedő sorok és díszítések vörössel.</w:t>
      </w:r>
    </w:p>
    <w:p>
      <w:pPr>
        <w:pStyle w:val="Normal"/>
        <w:spacing w:before="0" w:after="120"/>
        <w:ind w:firstLine="357"/>
        <w:jc w:val="both"/>
        <w:rPr/>
      </w:pPr>
      <w:r>
        <w:rPr/>
        <w:t>Egyetlen formáról egy munkamenetben nyomtatták mind a két színt. Előbb az egész formát feketével festékezték be, majd a vörösnek szánt felületekről letörölték a fekete festéket és ecsettel ráhordták a vöröset. Egy másik módszer szerint is dolgoztak; ennél nem ecsettel hordták fel a vörös festéket, hanem egy henger segítségével. Az eljárás a következő volt: egy pergamenből kivágott sablont ráhelyeztek a feketével befestékezett és a pirossal nyomandó részekről letörölt formára. A sablon a fekete részeket letakarta, és a vörösnek szánt felületekre a sablon kivágásain keresztül, festékkel bedörzsölt hengerrel hordták fel a vörös színt.</w:t>
      </w:r>
    </w:p>
    <w:p>
      <w:pPr>
        <w:pStyle w:val="Normal"/>
        <w:spacing w:before="0" w:after="120"/>
        <w:ind w:firstLine="357"/>
        <w:jc w:val="both"/>
        <w:rPr/>
      </w:pPr>
      <w:r>
        <w:rPr/>
        <w:t xml:space="preserve">Az első könyvnek, amelyen Moszkvának és a nyomdának neve szerepel, </w:t>
      </w:r>
      <w:r>
        <w:rPr>
          <w:b/>
        </w:rPr>
        <w:t>Apostolok története</w:t>
      </w:r>
      <w:r>
        <w:rPr/>
        <w:t xml:space="preserve"> a címe. A mű végén olvasható, hogy a nyomdai munkát IV. Iván parancsára Macarius metropolita áldásával 1563. április 19-én kezdték, és 1564. március 1-én fejezték be. A könyvnek, amely a nyomdászoknak,</w:t>
      </w:r>
      <w:r>
        <w:rPr>
          <w:b/>
        </w:rPr>
        <w:t xml:space="preserve"> Iván Fjodorovnak </w:t>
      </w:r>
      <w:r>
        <w:rPr/>
        <w:t xml:space="preserve">és </w:t>
      </w:r>
      <w:r>
        <w:rPr>
          <w:b/>
        </w:rPr>
        <w:t>Pjotr Tyimofejevnek</w:t>
      </w:r>
      <w:r>
        <w:rPr/>
        <w:t xml:space="preserve"> nevét is megemlíti, nagy művészi értéke van. A két nyomdász 1565-ben egy másik könyvet is nyomtatott: a Craszovnyik imakönyvet, és ezzel be is fejezték moszkvai működésüket. A bojároknak és egyházi embereknek velük szemben tanúsított ellenséges magatartása miatt - eretnekség vádjával illették őket - távozniuk kellett a városból.</w:t>
      </w:r>
    </w:p>
    <w:p>
      <w:pPr>
        <w:pStyle w:val="Normal"/>
        <w:spacing w:before="0" w:after="120"/>
        <w:ind w:firstLine="357"/>
        <w:jc w:val="both"/>
        <w:rPr/>
      </w:pPr>
      <w:r>
        <w:rPr/>
        <w:t xml:space="preserve">Fjodorov távozik tehát Oroszországból, s társával, Péter Tyimofejeviccsel együtt Litvániába, Zabludov nevű helységbe költözik, ahol a </w:t>
      </w:r>
      <w:r>
        <w:rPr>
          <w:i/>
        </w:rPr>
        <w:t>heteman</w:t>
      </w:r>
      <w:r>
        <w:rPr/>
        <w:t xml:space="preserve"> támogatásával 1569-ben egy evangéliumot nyomtatnak. Később, miután a </w:t>
      </w:r>
      <w:r>
        <w:rPr>
          <w:i/>
        </w:rPr>
        <w:t>heteman</w:t>
      </w:r>
      <w:r>
        <w:rPr/>
        <w:t xml:space="preserve"> politikai okokból mégiscsak elrendelte Fjodorov nyomdájának bezárását, Pjotr Tyimofejev elhagyja Litvániát és 1572-ben Ukrajnában, Lembergben, Vilnában jelenik meg, s ő lesz Ukrajna első nyomdásza. Itt 1574-ben utánnyomja a moszkvai Apostol-történetet, s kiad egy abc-s könyvet, az első oroszországi világi tartalmú kiadványt.</w:t>
      </w:r>
    </w:p>
    <w:p>
      <w:pPr>
        <w:pStyle w:val="Normal"/>
        <w:spacing w:before="0" w:after="120"/>
        <w:ind w:firstLine="357"/>
        <w:jc w:val="both"/>
        <w:rPr/>
      </w:pPr>
      <w:r>
        <w:rPr/>
        <w:t>Iván Fjodorov még egy ideig Litvániában marad, s most már egyedül, 1570-ben egy zsoltáros könyvet nyomtat, majd 1572-ben ő is felkerekedik és Lwówba (Lembergbe) költözik. Itt is az Apostolok történetét adja ki, ugyanúgy, mint Moszkvában, azzal a különbséggel, hogy a könyv végén a város címeréből és a maga pecsétjéből kombinált nyomdászjelvényt alkalmaz. Lambergből anyagi nehézségek miatt megy tovább, lengyel földön találkozunk vele hamarosan.</w:t>
      </w:r>
    </w:p>
    <w:p>
      <w:pPr>
        <w:pStyle w:val="Normal"/>
        <w:spacing w:before="0" w:after="120"/>
        <w:ind w:firstLine="357"/>
        <w:jc w:val="both"/>
        <w:rPr/>
      </w:pPr>
      <w:r>
        <w:rPr/>
        <w:t xml:space="preserve">A nyughatatlan nyomdász, anyagi nehézségek miatt, nem sokáig maradt Lwówban. Lengyel földre, Osztrogba költözött, ahol oroszbarát főuraknak dolgozott. A zsoltárok könyvét és a bibliát nyomtatta, amely zsoltárokat és az újtestamentumot tartalmazta nem egyházi, hanem </w:t>
      </w:r>
      <w:r>
        <w:rPr>
          <w:b/>
          <w:i/>
        </w:rPr>
        <w:t>szláv nyelven</w:t>
      </w:r>
      <w:r>
        <w:rPr/>
        <w:t>. Formailag is mesteri teljesítmény. Később visszament Lwówba, ott is halt meg 1583-ban.</w:t>
      </w:r>
    </w:p>
    <w:p>
      <w:pPr>
        <w:pStyle w:val="Normal"/>
        <w:spacing w:before="0" w:after="120"/>
        <w:ind w:firstLine="357"/>
        <w:jc w:val="both"/>
        <w:rPr/>
      </w:pPr>
      <w:r>
        <w:rPr/>
        <w:t>Fjodorov külön, egyéni stílust teremtett. A későbbi az orosz könyvek kiállítására példamutató munkái erősen különböznek a kódexektől, de az orosz anonim-nyomtatványoktól és a nyugat-európai könyvektől is. Az Apostol címlapja Lukács evangélistát ábrázolja, kerete reneszánsz jellegű, szépek az iniciáléi és a fejlécei. Az evangélistát ábrázoló címlapkép önálló és jelentékeny művészi teljesítmény, de Fjodorov rendkívüli mesterségbeli tudására vall a mű tipográfiai felépítése és a nyomás minősége is.</w:t>
      </w:r>
    </w:p>
    <w:p>
      <w:pPr>
        <w:pStyle w:val="Normal"/>
        <w:spacing w:before="0" w:after="120"/>
        <w:ind w:firstLine="357"/>
        <w:jc w:val="both"/>
        <w:rPr/>
      </w:pPr>
      <w:r>
        <w:rPr/>
        <w:t xml:space="preserve">Az első orosz nyomdász jelentősége azonban nemcsak </w:t>
      </w:r>
      <w:r>
        <w:rPr>
          <w:b/>
          <w:i/>
        </w:rPr>
        <w:t>mesterségbeli tudásában</w:t>
      </w:r>
      <w:r>
        <w:rPr/>
        <w:t xml:space="preserve"> rejlik, hanem abban az úttörő tevékenységben is, amelyet mint </w:t>
      </w:r>
      <w:r>
        <w:rPr>
          <w:b/>
          <w:i/>
        </w:rPr>
        <w:t>különböző városok első nyomdásza</w:t>
      </w:r>
      <w:r>
        <w:rPr/>
        <w:t xml:space="preserve"> fejtett ki, továbbá </w:t>
      </w:r>
      <w:r>
        <w:rPr>
          <w:b/>
          <w:i/>
        </w:rPr>
        <w:t>nyomtatási programjában</w:t>
      </w:r>
      <w:r>
        <w:rPr/>
        <w:t xml:space="preserve"> is. Ez a program még főként a pravoszláv egyház szolgálatában áll, de Fjodorov egyfajta tanító, felvilágosító és nemzeti irányt is képviselt abc-s könyvével, tanító célzatú munkáival és orosz nyelvű bibliájával. Stílusa erősen hatott az őt követő orosz nyomdászokra, még a 17. században is.</w:t>
      </w:r>
    </w:p>
    <w:p>
      <w:pPr>
        <w:pStyle w:val="Normal"/>
        <w:spacing w:before="0" w:after="120"/>
        <w:ind w:firstLine="357"/>
        <w:jc w:val="both"/>
        <w:rPr/>
      </w:pPr>
      <w:r>
        <w:rPr/>
        <w:t>Fjodorov és társa (Tyimofejevics) mellett más nyomdászok, illetve nyomdák is működtek a 16. században a korabeli oroszországi területeken, köztük vándornyomdászok is, főleg Ukrajnában, ahol a nyomdászat számára legkedvezőbbek voltak a feltételek.</w:t>
      </w:r>
    </w:p>
    <w:p>
      <w:pPr>
        <w:pStyle w:val="Normal"/>
        <w:spacing w:before="0" w:after="120"/>
        <w:ind w:firstLine="357"/>
        <w:jc w:val="both"/>
        <w:rPr/>
      </w:pPr>
      <w:r>
        <w:rPr/>
        <w:t>A</w:t>
      </w:r>
      <w:r>
        <w:rPr>
          <w:b/>
        </w:rPr>
        <w:t xml:space="preserve"> XVII. század elején</w:t>
      </w:r>
      <w:r>
        <w:rPr/>
        <w:t xml:space="preserve"> a nagy tehetségű</w:t>
      </w:r>
      <w:r>
        <w:rPr>
          <w:b/>
        </w:rPr>
        <w:t xml:space="preserve"> Nyikita Tofanov</w:t>
      </w:r>
      <w:r>
        <w:rPr/>
        <w:t xml:space="preserve"> is nyomtatott Moszkvában. Nyomdája 1611-ben, a lengyelek betörésekor </w:t>
      </w:r>
      <w:r>
        <w:rPr>
          <w:b/>
        </w:rPr>
        <w:t>leégett</w:t>
      </w:r>
      <w:r>
        <w:rPr/>
        <w:t xml:space="preserve">. A nyomda személyzete a tűzből kimentett néhány felszerelési tárggyal Nyizsnyij Novgorodba távozott. Később, amikor a lengyeleket kiverték, Tofanov újból </w:t>
      </w:r>
      <w:r>
        <w:rPr>
          <w:b/>
        </w:rPr>
        <w:t>visszatért Moszkvába</w:t>
      </w:r>
      <w:r>
        <w:rPr/>
        <w:t xml:space="preserve">, átvette az ottani nyomda vezetését, és egy </w:t>
      </w:r>
      <w:r>
        <w:rPr>
          <w:b/>
        </w:rPr>
        <w:t>zsoltáros könyvet nyomtatott (1614-15)</w:t>
      </w:r>
      <w:r>
        <w:rPr/>
        <w:t xml:space="preserve">. A moszkvai nyomda tehát tovább </w:t>
      </w:r>
      <w:r>
        <w:rPr>
          <w:b/>
        </w:rPr>
        <w:t>működött</w:t>
      </w:r>
      <w:r>
        <w:rPr/>
        <w:t xml:space="preserve"> mint állami vállalkozás - ha kezdetben megszakításokkal is - egészen </w:t>
      </w:r>
      <w:r>
        <w:rPr>
          <w:b/>
        </w:rPr>
        <w:t>1918</w:t>
      </w:r>
      <w:r>
        <w:rPr/>
        <w:t>-ig. Fjodorov után is elsősorban a pravoszláv egyház szolgálatában állt, világi könyveket ritkán bocsátott ki..</w:t>
      </w:r>
    </w:p>
    <w:p>
      <w:pPr>
        <w:pStyle w:val="Normal"/>
        <w:spacing w:before="0" w:after="120"/>
        <w:ind w:firstLine="357"/>
        <w:jc w:val="both"/>
        <w:rPr/>
      </w:pPr>
      <w:r>
        <w:rPr/>
        <w:t xml:space="preserve">A nyomdászat első száz esztendejében </w:t>
      </w:r>
      <w:r>
        <w:rPr>
          <w:b/>
        </w:rPr>
        <w:t>csak vallásos tárgyú könyvek</w:t>
      </w:r>
      <w:r>
        <w:rPr/>
        <w:t xml:space="preserve"> jelentek meg, főleg zsoltárok, evangéliumok és misekönyvek hagyták el a sajtót.</w:t>
      </w:r>
    </w:p>
    <w:p>
      <w:pPr>
        <w:pStyle w:val="Normal"/>
        <w:spacing w:before="0" w:after="120"/>
        <w:ind w:firstLine="357"/>
        <w:jc w:val="both"/>
        <w:rPr/>
      </w:pPr>
      <w:r>
        <w:rPr/>
        <w:t xml:space="preserve">Az első biblia </w:t>
      </w:r>
      <w:r>
        <w:rPr>
          <w:b/>
        </w:rPr>
        <w:t>1663-ban</w:t>
      </w:r>
      <w:r>
        <w:rPr/>
        <w:t xml:space="preserve"> látott napvilágot, az első világi tárgyú könyvet, egy </w:t>
      </w:r>
      <w:r>
        <w:rPr>
          <w:b/>
        </w:rPr>
        <w:t>ábécés</w:t>
      </w:r>
      <w:r>
        <w:rPr/>
        <w:t xml:space="preserve"> könyvecskét pedig 1634-ben adták ki.</w:t>
      </w:r>
    </w:p>
    <w:p>
      <w:pPr>
        <w:pStyle w:val="Normal"/>
        <w:spacing w:before="0" w:after="120"/>
        <w:ind w:firstLine="357"/>
        <w:jc w:val="both"/>
        <w:rPr/>
      </w:pPr>
      <w:r>
        <w:rPr/>
        <w:t xml:space="preserve">Alekszej cár, Nagy Péter atyjának uralkodása alatt (1645-1676) fokozatosan mind több világi könyv került kiadásra, de egyelőre csak olyanok, amelyek állami érdekeket szolgáltak. Az első </w:t>
      </w:r>
      <w:r>
        <w:rPr>
          <w:b/>
        </w:rPr>
        <w:t>nagyobb szabású világi könyv 1647-ben</w:t>
      </w:r>
      <w:r>
        <w:rPr/>
        <w:t xml:space="preserve"> jelent meg, ez a </w:t>
      </w:r>
      <w:r>
        <w:rPr>
          <w:b/>
        </w:rPr>
        <w:t>hadimesterség tanításával</w:t>
      </w:r>
      <w:r>
        <w:rPr/>
        <w:t xml:space="preserve"> foglalkozott. A könyvet német nyelvről fordították oroszra, s </w:t>
      </w:r>
      <w:r>
        <w:rPr>
          <w:b/>
        </w:rPr>
        <w:t>rézmetszetű képeit Hollandiában</w:t>
      </w:r>
      <w:r>
        <w:rPr/>
        <w:t xml:space="preserve"> készítették.</w:t>
      </w:r>
    </w:p>
    <w:p>
      <w:pPr>
        <w:pStyle w:val="Normal"/>
        <w:spacing w:before="0" w:after="120"/>
        <w:ind w:firstLine="357"/>
        <w:jc w:val="both"/>
        <w:rPr/>
      </w:pPr>
      <w:r>
        <w:rPr/>
        <w:t>Időközben a XVI. század végén és a XVII. század elején Ukrajnában is alakultak nyomdák, Mogiljovban 1617-ben, Kijevben 1618-ban. Kijevben, ahol nagyobb volt a sajtószabadság, mint Moszkvában, valóságos nyomdai központ jött létre, különösen fejlett műhelyekkel. Sok korabeli író munkája került ki a sajtó alól, közöttük fametszetekkel illusztrált könyvek is.</w:t>
      </w:r>
    </w:p>
    <w:p>
      <w:pPr>
        <w:pStyle w:val="Normal"/>
        <w:spacing w:before="0" w:after="120"/>
        <w:ind w:firstLine="357"/>
        <w:jc w:val="both"/>
        <w:rPr/>
      </w:pPr>
      <w:r>
        <w:rPr>
          <w:b/>
        </w:rPr>
        <w:t>Nagy Péter (1682-1725)</w:t>
      </w:r>
      <w:r>
        <w:rPr/>
        <w:t xml:space="preserve"> hazáját modern, korának </w:t>
      </w:r>
      <w:r>
        <w:rPr>
          <w:b/>
        </w:rPr>
        <w:t>nyugat-európai műveltség</w:t>
      </w:r>
      <w:r>
        <w:rPr/>
        <w:t xml:space="preserve"> színvonalán álló országgá igyekezett fejleszteni. Uralkodása új korszakot nyitott, amely az orosz politikai, gazdasági és kulturális életben döntő változást hozott. Nagy Péternek a </w:t>
      </w:r>
      <w:r>
        <w:rPr>
          <w:b/>
        </w:rPr>
        <w:t>nyomdával kapcsolatos reformjait</w:t>
      </w:r>
      <w:r>
        <w:rPr/>
        <w:t xml:space="preserve"> három fontos intézkedése jellemzi: az első </w:t>
      </w:r>
      <w:r>
        <w:rPr>
          <w:b/>
        </w:rPr>
        <w:t>orosz újság</w:t>
      </w:r>
      <w:r>
        <w:rPr/>
        <w:t xml:space="preserve"> megjelenése, az </w:t>
      </w:r>
      <w:r>
        <w:rPr>
          <w:b/>
        </w:rPr>
        <w:t>egyszerűsített írás bevezetése</w:t>
      </w:r>
      <w:r>
        <w:rPr/>
        <w:t xml:space="preserve">, és </w:t>
      </w:r>
      <w:r>
        <w:rPr>
          <w:b/>
        </w:rPr>
        <w:t>tudományos, praktikus könyveknek</w:t>
      </w:r>
      <w:r>
        <w:rPr/>
        <w:t xml:space="preserve"> rendszeres kiadása.</w:t>
      </w:r>
    </w:p>
    <w:p>
      <w:pPr>
        <w:pStyle w:val="Normal"/>
        <w:spacing w:before="0" w:after="120"/>
        <w:ind w:firstLine="357"/>
        <w:jc w:val="both"/>
        <w:rPr/>
      </w:pPr>
      <w:r>
        <w:rPr/>
        <w:t xml:space="preserve">A 17. századi orosz nyomdászatnak is Moszkva volt a központja s vezető műhelye a </w:t>
      </w:r>
      <w:r>
        <w:rPr>
          <w:b/>
        </w:rPr>
        <w:t>moszkvai udvari nyomda</w:t>
      </w:r>
      <w:r>
        <w:rPr/>
        <w:t>. Moszkva mellett elsősorban Ukrajnában és Fehéroroszországban alakultak nyomdai üzemek, s egy kijevi nyomdában a 17. század elején kibocsátott hymnológiában fel vannak sorolva mindazok a személyek, akik az előállításban részvettek; így a betűöntő, a szedő, a rajzoló, a korrektor, a nyomtató, a munkavezető és a felügyelő, ami arról tanúskodik, hogy olyan fejlett nyomdászműhellyel rendelkezett akkor Kjiev, amelyben már komoly munkamegosztás érvényesült.</w:t>
      </w:r>
    </w:p>
    <w:p>
      <w:pPr>
        <w:pStyle w:val="Normal"/>
        <w:spacing w:before="0" w:after="120"/>
        <w:ind w:firstLine="357"/>
        <w:jc w:val="both"/>
        <w:rPr/>
      </w:pPr>
      <w:r>
        <w:rPr/>
        <w:t>Az orosz nyomdászat 17. századi fejlődésére még mindig erősen rányomta bélyegét a 16. századi neves nyomdász, Iván Fjodorov hatása. A nyomtatványok külső kiállítása, előállítási technikája, a címlapkép és a könyvdíszek Fjodorov tevékenységének bélyegét viselik. Ezzel egyidőben azonban a 17. század során lényeges tartalmi és formai változások is történnek Oroszország nyomdászatában.</w:t>
      </w:r>
    </w:p>
    <w:p>
      <w:pPr>
        <w:pStyle w:val="Normal"/>
        <w:spacing w:before="0" w:after="120"/>
        <w:ind w:firstLine="357"/>
        <w:jc w:val="both"/>
        <w:rPr/>
      </w:pPr>
      <w:r>
        <w:rPr/>
        <w:t xml:space="preserve">Tartalmi szempontból szembetűnő a világi tárgyú kiadványok számának megnövekedése. A 16. század derekától, az orosz nyomdászat kezdeteitől, egy évszázadon keresztül szinte csak egyházi, pravoszláv munkákkal találkozhatunk. 1650 táján jelenik meg </w:t>
      </w:r>
      <w:r>
        <w:rPr>
          <w:b/>
        </w:rPr>
        <w:t xml:space="preserve">orosz abc </w:t>
      </w:r>
      <w:r>
        <w:rPr/>
        <w:t>Vaszilij Fjodorovics Burcev kiadásában, s nyomában egyre nagyobb számban látnak napvilágot világi tárgyú nyomdatermékek.</w:t>
      </w:r>
    </w:p>
    <w:p>
      <w:pPr>
        <w:pStyle w:val="Normal"/>
        <w:spacing w:before="0" w:after="120"/>
        <w:ind w:firstLine="357"/>
        <w:jc w:val="both"/>
        <w:rPr/>
      </w:pPr>
      <w:r>
        <w:rPr/>
        <w:t xml:space="preserve">Ami a könyvek formai változását illeti, Nyugat-Európához hasonlóan Oroszországban is megjelenik a rézmetszet, mint könyvillusztráció, s visszaszorítja a fametszetet. Emellett a 17. század első felének az illusztrációit, amelyek az ikonfestészet stílusának merevségét tükrözik, a század második felében felváltják az új stílusú, távlatokat is érzékeltető rajzok és </w:t>
      </w:r>
      <w:r>
        <w:rPr>
          <w:b/>
        </w:rPr>
        <w:t>könyvdíszítések</w:t>
      </w:r>
      <w:r>
        <w:rPr/>
        <w:t xml:space="preserve">. A 16. század végének és a 17. század első felének a dekoratív, de merev, távlat nélküli ikonfestészetet utánzó könyvillusztrációit a mecénás Sztroganov-családról elnevezett Sztroganov-iskolához tartozó művészek készítették és metszették fába. Ezt a hagyományos stílust váltotta fel a távlatokat is érzékeltető, mozgalmasabb irányzat, amelynek vezető művésze az „orosz Rafaello”-nak nevezett </w:t>
      </w:r>
      <w:r>
        <w:rPr>
          <w:b/>
        </w:rPr>
        <w:t>Usakov</w:t>
      </w:r>
      <w:r>
        <w:rPr/>
        <w:t xml:space="preserve"> volt. Szemjon Usakov (1626-1686) is az ikonfestészet stílusát követte kezdetben, de művészetén felismerhető már a korábbi nyugat-európai stílusirány, a reneszánsz hatása. Ő a rézmetszés első jelentékeny képviselője Oroszországban, s a 17. század második felében ő a legkiemelkedőbb orosz könyvillusztrátor. Együtt dolgozott a kor jeles moszkvai nyomdászával, </w:t>
      </w:r>
      <w:r>
        <w:rPr>
          <w:b/>
        </w:rPr>
        <w:t>Simeon Polockij</w:t>
      </w:r>
      <w:r>
        <w:rPr/>
        <w:t>jal, s Polockij nyomdatermékei közül azok a 17. század második felének legszebb orosz könyvei, amelyeket Usakov illusztrált.</w:t>
      </w:r>
    </w:p>
    <w:p>
      <w:pPr>
        <w:pStyle w:val="Normal"/>
        <w:spacing w:before="0" w:after="120"/>
        <w:ind w:firstLine="357"/>
        <w:jc w:val="both"/>
        <w:rPr/>
      </w:pPr>
      <w:r>
        <w:rPr/>
        <w:t xml:space="preserve">A </w:t>
      </w:r>
      <w:r>
        <w:rPr>
          <w:b/>
        </w:rPr>
        <w:t>török uralom</w:t>
      </w:r>
      <w:r>
        <w:rPr/>
        <w:t xml:space="preserve"> alatt levő </w:t>
      </w:r>
      <w:r>
        <w:rPr>
          <w:b/>
        </w:rPr>
        <w:t>Belgrádban</w:t>
      </w:r>
      <w:r>
        <w:rPr/>
        <w:t xml:space="preserve"> - Faulmann szerint - 1552-ben volt már nyomda. Éppen úgy </w:t>
      </w:r>
      <w:r>
        <w:rPr>
          <w:b/>
        </w:rPr>
        <w:t>Drinápolyban</w:t>
      </w:r>
      <w:r>
        <w:rPr/>
        <w:t xml:space="preserve"> 1554-ben és </w:t>
      </w:r>
      <w:r>
        <w:rPr>
          <w:b/>
        </w:rPr>
        <w:t>Szalonikiben</w:t>
      </w:r>
      <w:r>
        <w:rPr/>
        <w:t xml:space="preserve"> 1575-ben. </w:t>
      </w:r>
      <w:r>
        <w:rPr>
          <w:b/>
        </w:rPr>
        <w:t>Szíriában</w:t>
      </w:r>
      <w:r>
        <w:rPr/>
        <w:t xml:space="preserve"> pedig a Tiberiás-tó mellett fekvő</w:t>
      </w:r>
      <w:r>
        <w:rPr>
          <w:b/>
        </w:rPr>
        <w:t xml:space="preserve"> Szafad városkában </w:t>
      </w:r>
      <w:r>
        <w:rPr/>
        <w:t xml:space="preserve">1563-ban és 1578-ban </w:t>
      </w:r>
      <w:r>
        <w:rPr>
          <w:b/>
        </w:rPr>
        <w:t>héber könyveket</w:t>
      </w:r>
      <w:r>
        <w:rPr/>
        <w:t xml:space="preserve"> nyomtattak volna, ámbár csak nagy </w:t>
      </w:r>
      <w:r>
        <w:rPr>
          <w:b/>
        </w:rPr>
        <w:t>titokban</w:t>
      </w:r>
      <w:r>
        <w:rPr/>
        <w:t xml:space="preserve">. Ugyanezt mondják </w:t>
      </w:r>
      <w:r>
        <w:rPr>
          <w:b/>
        </w:rPr>
        <w:t>Damaszkuszról</w:t>
      </w:r>
      <w:r>
        <w:rPr/>
        <w:t xml:space="preserve"> is.</w:t>
      </w:r>
    </w:p>
    <w:p>
      <w:pPr>
        <w:pStyle w:val="Normal"/>
        <w:spacing w:before="0" w:after="120"/>
        <w:ind w:firstLine="357"/>
        <w:jc w:val="both"/>
        <w:rPr/>
      </w:pPr>
      <w:r>
        <w:rPr>
          <w:b/>
        </w:rPr>
        <w:t>Romániában Besszarábiai Konstantin</w:t>
      </w:r>
      <w:r>
        <w:rPr/>
        <w:t xml:space="preserve"> vajda alapította meg a </w:t>
      </w:r>
      <w:r>
        <w:rPr>
          <w:b/>
        </w:rPr>
        <w:t>legelső nyomdát</w:t>
      </w:r>
      <w:r>
        <w:rPr/>
        <w:t xml:space="preserve"> Bukarestben 1690 körül, görög, cirill, arab s török betűkkel szerelve föl azt.</w:t>
      </w:r>
    </w:p>
    <w:p>
      <w:pPr>
        <w:pStyle w:val="Normal"/>
        <w:spacing w:before="0" w:after="120"/>
        <w:ind w:firstLine="357"/>
        <w:jc w:val="both"/>
        <w:rPr/>
      </w:pPr>
      <w:r>
        <w:rPr>
          <w:b/>
        </w:rPr>
        <w:t>Törökországban</w:t>
      </w:r>
      <w:r>
        <w:rPr/>
        <w:t xml:space="preserve"> a </w:t>
      </w:r>
      <w:r>
        <w:rPr>
          <w:b/>
        </w:rPr>
        <w:t>tizenhetedik</w:t>
      </w:r>
      <w:r>
        <w:rPr/>
        <w:t xml:space="preserve"> században is </w:t>
      </w:r>
      <w:r>
        <w:rPr>
          <w:b/>
        </w:rPr>
        <w:t>tilos volt a nyomdászat</w:t>
      </w:r>
      <w:r>
        <w:rPr/>
        <w:t>, és</w:t>
      </w:r>
      <w:r>
        <w:rPr>
          <w:b/>
        </w:rPr>
        <w:t xml:space="preserve"> csak a zsidók</w:t>
      </w:r>
      <w:r>
        <w:rPr/>
        <w:t xml:space="preserve"> nyomtatgattak nagy titokban vallásos iratokat Konstantinápoly mellett.</w:t>
      </w:r>
    </w:p>
    <w:p>
      <w:pPr>
        <w:pStyle w:val="Normal"/>
        <w:spacing w:before="0" w:after="120"/>
        <w:ind w:firstLine="357"/>
        <w:jc w:val="both"/>
        <w:rPr/>
      </w:pPr>
      <w:r>
        <w:rPr/>
        <w:t>Európa, keleti államaiban lassan hódított teret a tipográfia. Oroszországban viszont ugyanebben az időben sűrűn keletkeztek nyomdák, így Kijevben, Mohilevben, Revalban, Dorpatban, stb. Szinte mindegyik szinodális tipográfia volt, vagyis a szent szinódus tartotta rajta a kezét. Moszkvában világi könyveket is nyomtattak, ezekhez</w:t>
      </w:r>
      <w:r>
        <w:rPr>
          <w:b/>
        </w:rPr>
        <w:t xml:space="preserve"> Szuhanov Arzenij</w:t>
      </w:r>
      <w:r>
        <w:rPr/>
        <w:t xml:space="preserve"> metszette a róla elnevezett és még </w:t>
      </w:r>
      <w:r>
        <w:rPr>
          <w:b/>
        </w:rPr>
        <w:t>ma is használatos hosszúkás, vékony betűket</w:t>
      </w: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23:55:00Z</dcterms:created>
  <dc:creator>X Y</dc:creator>
  <dc:description/>
  <cp:keywords/>
  <dc:language>en-US</dc:language>
  <cp:lastModifiedBy>X Y</cp:lastModifiedBy>
  <cp:lastPrinted>2005-12-26T12:10:00Z</cp:lastPrinted>
  <dcterms:modified xsi:type="dcterms:W3CDTF">2006-01-03T19:52:00Z</dcterms:modified>
  <cp:revision>12</cp:revision>
  <dc:subject/>
  <dc:title>Levelezd tagozat - Informatikus könyvtáros szak 2002/2003 L félév - írás-, könyv- és sajtótörténet</dc:title>
</cp:coreProperties>
</file>